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в лице Государственной корпорации по содействию разработке, разработке, производству и экспорту высокотехнологичной промышленной продукции «Ростехнологии» или Федерального агентства по управлению государственным имуще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токолом годового общего собрания акционеров от 28.06.2013г. избран совет директор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2013</w:t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7:00Z</dcterms:created>
  <dc:creator>Харрас</dc:creator>
  <dc:description/>
  <cp:keywords/>
  <dc:language>en-US</dc:language>
  <cp:lastModifiedBy>maxim</cp:lastModifiedBy>
  <cp:lastPrinted>2010-12-13T11:55:00Z</cp:lastPrinted>
  <dcterms:modified xsi:type="dcterms:W3CDTF">2013-07-01T12:31:00Z</dcterms:modified>
  <cp:revision>6</cp:revision>
  <dc:subject/>
  <dc:title>Приложение 26</dc:title>
</cp:coreProperties>
</file>